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BI4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NA Extraction Lab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reat lesson plan &amp; worksheet with questions for strawberry DNA extraction:</w:t>
      </w:r>
    </w:p>
    <w:p>
      <w:pPr>
        <w:pStyle w:val="Normal"/>
        <w:rPr/>
      </w:pPr>
      <w:r>
        <w:rPr>
          <w:rFonts w:cs="Arial" w:ascii="Arial" w:hAnsi="Arial"/>
        </w:rPr>
        <w:tab/>
        <w:t>http://gemsclub.org/yahoo_site_admin/assets/docs/StrawberryDNAExtra.4395135.pd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xtremely detailed site about DNA extraction from frui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http://www.funsci.com/fun3_en/dna/dna.ht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hy strawberrie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strawberries are octoploid (as compared with diploid), have a LOT of D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hy dish detergent/shampoo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helps to dissolve the cell membrane (a lipid bilayer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hy salt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Helps to remove proteins that are bound to D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helps to keep the proteins dissolved in the aqueous layer so they don't precipitate in th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alcoh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hy filtering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to collect the liquid rich in DNA and separate it from the cellular remnants &amp; other tissu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hy ethanol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causes the DNA to precipita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the DNA clumps together, making it visib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6:23:00Z</dcterms:created>
  <dc:creator>rubina khan</dc:creator>
  <dc:description/>
  <cp:keywords/>
  <dc:language>en-US</dc:language>
  <cp:lastModifiedBy>rubina khan</cp:lastModifiedBy>
  <dcterms:modified xsi:type="dcterms:W3CDTF">2011-04-20T16:33:00Z</dcterms:modified>
  <cp:revision>5</cp:revision>
  <dc:subject/>
  <dc:title>SBI4U</dc:title>
</cp:coreProperties>
</file>